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My Learning Contract</w:t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tbl>
      <w:tblPr>
        <w:tblW w:w="87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2880"/>
        <w:gridCol w:w="2980"/>
      </w:tblGrid>
      <w:tr>
        <w:trPr>
          <w:trHeight w:val="153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91490</wp:posOffset>
                      </wp:positionV>
                      <wp:extent cx="342900" cy="2971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38.7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1188085</wp:posOffset>
                      </wp:positionV>
                      <wp:extent cx="342900" cy="297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25pt;margin-top:93.5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136525</wp:posOffset>
                      </wp:positionV>
                      <wp:extent cx="342900" cy="297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5pt;margin-top:10.7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18490</wp:posOffset>
                      </wp:positionV>
                      <wp:extent cx="342900" cy="297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48.7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908050</wp:posOffset>
                      </wp:positionV>
                      <wp:extent cx="342900" cy="297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25pt;margin-top:71.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31750</wp:posOffset>
                      </wp:positionV>
                      <wp:extent cx="342900" cy="297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5pt;margin-top:2.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89940</wp:posOffset>
                      </wp:positionV>
                      <wp:extent cx="342900" cy="297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62.2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439420</wp:posOffset>
                      </wp:positionV>
                      <wp:extent cx="342900" cy="2971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25pt;margin-top:34.6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102235</wp:posOffset>
                      </wp:positionV>
                      <wp:extent cx="342900" cy="2971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5pt;margin-top:8.0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 I could work on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</w:r>
    </w:p>
    <w:p>
      <w:pPr>
        <w:pStyle w:val="Normal"/>
        <w:rPr/>
      </w:pPr>
      <w:r>
        <w:rPr>
          <w:rFonts w:cs="Jokerman" w:ascii="Jokerman" w:hAnsi="Jokerman"/>
          <w:sz w:val="28"/>
          <w:szCs w:val="28"/>
        </w:rPr>
        <w:t>Signature</w:t>
      </w:r>
      <w:r>
        <w:rPr/>
        <w:t>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34:00Z</dcterms:created>
  <dc:creator>tester</dc:creator>
  <dc:description/>
  <cp:keywords/>
  <dc:language>en-US</dc:language>
  <cp:lastModifiedBy>tester</cp:lastModifiedBy>
  <cp:lastPrinted>2008-10-27T10:34:00Z</cp:lastPrinted>
  <dcterms:modified xsi:type="dcterms:W3CDTF">2008-10-27T14:34:00Z</dcterms:modified>
  <cp:revision>2</cp:revision>
  <dc:subject/>
  <dc:title>My Learning Contract</dc:title>
</cp:coreProperties>
</file>